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71525" cy="913765"/>
            <wp:effectExtent l="0" t="0" r="0" b="0"/>
            <wp:wrapTight wrapText="bothSides">
              <wp:wrapPolygon edited="0">
                <wp:start x="-29" y="0"/>
                <wp:lineTo x="-29" y="21566"/>
                <wp:lineTo x="21597" y="21566"/>
                <wp:lineTo x="21597" y="0"/>
                <wp:lineTo x="-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15" w:leader="none"/>
          <w:tab w:val="right" w:pos="9355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515" w:leader="none"/>
          <w:tab w:val="right" w:pos="9355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</w:t>
      </w:r>
    </w:p>
    <w:p>
      <w:pPr>
        <w:pStyle w:val="Heading1"/>
        <w:ind w:left="708" w:right="0" w:hanging="708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708" w:right="0" w:hanging="708"/>
        <w:jc w:val="center"/>
        <w:rPr/>
      </w:pPr>
      <w:r>
        <w:rPr/>
        <w:t>СОБРАНИЕ ДЕПУ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ЛЯБИН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708" w:right="0" w:firstLine="708"/>
        <w:rPr/>
      </w:pPr>
      <w:r>
        <w:rPr/>
        <w:t xml:space="preserve">                                    </w:t>
      </w: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от 26 мая 2021 года                        </w:t>
      </w:r>
    </w:p>
    <w:p>
      <w:pPr>
        <w:pStyle w:val="Normal"/>
        <w:jc w:val="both"/>
        <w:rPr/>
      </w:pPr>
      <w:r>
        <w:rPr>
          <w:szCs w:val="28"/>
        </w:rPr>
        <w:t>с.Варна                                            № 5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б утверждении перечня движимого имущества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ередаваемого из государственной собственно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Челябинской области в муниципальную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обственность Варненского муниципального район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соответствии с Федеральным законом от 06.10.2003г. № 131-ФЗ                  «Об общих принципах организации местного самоуправления в Российской Федерации» положениями ч.11 ст.154 Федерального закона от 22.08.2004г.              № 122-ФЗ «О внесении изменений в законодательные акты Российской Федерации…», письмом  Министерства культуры Челябинской области № 1401/1932 от 22.04.2021г. Собрание депутатов Варненского муниципального район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АЕТ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. Утвердить перечень движимого имущества, передаваемого из государственной собственности Челябинской области  в муниципальную собственность Варненского муниципального района (казна) в соответствии с Приложением № 1, для дальнейшей передачи на баланс и закрепления на праве оперативного управления за  МУК «МБО  Варненского муниципального района». </w:t>
      </w:r>
    </w:p>
    <w:p>
      <w:pPr>
        <w:pStyle w:val="Normal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Настоящее Решение направить Главе Варненского муниципального района для подписания и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лава Варненског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муниципального района                                                       К.Ю. Моисеев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арненского муниципаль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6 мая 2021 года № 52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rFonts w:eastAsia="Times New Roman"/>
          <w:b/>
          <w:sz w:val="24"/>
        </w:rPr>
        <w:t xml:space="preserve">                                                             </w:t>
      </w:r>
      <w:r>
        <w:rPr>
          <w:b/>
          <w:sz w:val="24"/>
        </w:rPr>
        <w:t>ПЕРЕЧЕНЬ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движимого имущества, передаваемого из государственной собственности Челябинской области  в муниципальную собственность Варненского муниципального района (казна)</w:t>
      </w:r>
    </w:p>
    <w:p>
      <w:pPr>
        <w:pStyle w:val="Normal"/>
        <w:jc w:val="left"/>
        <w:rPr/>
      </w:pP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для МУК «МБО  Варненского муниципального района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1862"/>
        <w:gridCol w:w="1945"/>
        <w:gridCol w:w="1333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Наименовани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экз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 1 экз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 всего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вославная энциклопедия, т.56,57,58,5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1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000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45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844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4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4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4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4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4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4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4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45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sz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rFonts w:eastAsia="Times New Roman"/>
      <w:sz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9:35:00Z</dcterms:created>
  <dc:creator>LYSINA</dc:creator>
  <dc:description/>
  <dc:language>en-US</dc:language>
  <cp:lastModifiedBy/>
  <cp:lastPrinted>1995-11-21T17:41:00Z</cp:lastPrinted>
  <dcterms:modified xsi:type="dcterms:W3CDTF">2021-05-27T06:08:58Z</dcterms:modified>
  <cp:revision>23</cp:revision>
  <dc:subject/>
  <dc:title>                                                                                                                                                                         </dc:title>
</cp:coreProperties>
</file>